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bb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eastAsia="Palace Script MT" w:cs="Palace Script MT" w:ascii="Palace Script MT" w:hAnsi="Palace Script M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(tel.0187/25511 – fax.0187/255189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24" w:firstLine="708"/>
        <w:rPr/>
      </w:pPr>
      <w:r>
        <w:rPr/>
        <w:t>SCUOLA INFANZIA A.S. 2014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NCO DELLE NOMINE A TEMPO DETERMINATO EFFETTUATE DA GaE IL 08/09/2015 E DEI POSTI/ORE NON COPERTI DA NOMINA RESTITUITI ALLA COMPETENZA  DEI DIRIGENTI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52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- CHIAPP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H PS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P.ZA VERD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- PIA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H PS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PORTOVENE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ILO DA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0 - LER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- VEZZ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- ORTONOVO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CASTELNU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E GRAZIELL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- ARC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RELLI MARIA LUISA nomina al 31/08/20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ZZI FRANCES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RI GIOVANN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MI SILVANA nomina al 31/08/20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- LEVA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E ORNELL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RIZZOTTI GIUSEPPA  </w:t>
            </w:r>
            <w:r>
              <w:rPr>
                <w:color w:val="FF0000"/>
              </w:rPr>
              <w:t>RINUNCIA IN DATA 09/09/20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p.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Monica Matano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.to V. Crovar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sz w:val="16"/>
          <w:szCs w:val="16"/>
        </w:rPr>
        <w:t>’</w:t>
      </w:r>
      <w:r>
        <w:rPr>
          <w:sz w:val="16"/>
          <w:szCs w:val="16"/>
        </w:rPr>
        <w:t>art. 3, comma 2, D.L. 39/19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V/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fficio Scuola dell</w:t>
      </w:r>
      <w:r>
        <w:rPr>
          <w:sz w:val="22"/>
          <w:szCs w:val="22"/>
        </w:rPr>
        <w:t>’</w:t>
      </w:r>
      <w:r>
        <w:rPr>
          <w:sz w:val="22"/>
          <w:szCs w:val="22"/>
        </w:rPr>
        <w:t>Infanzia/Primaria, responsabile del procedimento Sig. Vincenzina Crov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13:00Z</dcterms:created>
  <dc:creator>M.I.U.R.</dc:creator>
  <dc:description/>
  <cp:keywords/>
  <dc:language>en-US</dc:language>
  <cp:lastModifiedBy>Administrator</cp:lastModifiedBy>
  <cp:lastPrinted>2014-08-28T11:01:00Z</cp:lastPrinted>
  <dcterms:modified xsi:type="dcterms:W3CDTF">2014-09-09T10:15:00Z</dcterms:modified>
  <cp:revision>10</cp:revision>
  <dc:subject/>
  <dc:title>Ministero dell’Istruzione dell'Università e della Ricerca</dc:title>
</cp:coreProperties>
</file>